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V Ý K A Z      V Ý M Ě R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ind w:left="1440" w:hanging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i/>
          <w:sz w:val="28"/>
        </w:rPr>
        <w:t xml:space="preserve">Akce: </w:t>
        <w:tab/>
        <w:t xml:space="preserve">          </w:t>
      </w:r>
      <w:r>
        <w:rPr>
          <w:iCs/>
          <w:sz w:val="28"/>
        </w:rPr>
        <w:t xml:space="preserve">Karlovy Vary – divadlo Husovka  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                     </w:t>
      </w:r>
      <w:r>
        <w:rPr>
          <w:iCs/>
          <w:sz w:val="28"/>
        </w:rPr>
        <w:t xml:space="preserve">Stavební  úpravy a opravy  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Profese:       </w:t>
      </w:r>
      <w:r>
        <w:rPr>
          <w:sz w:val="28"/>
        </w:rPr>
        <w:t>elektr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Investor</w:t>
      </w:r>
      <w:r>
        <w:rPr>
          <w:b/>
          <w:bCs/>
          <w:i/>
          <w:sz w:val="28"/>
        </w:rPr>
        <w:t xml:space="preserve">:      </w:t>
      </w:r>
      <w:r>
        <w:rPr>
          <w:iCs/>
          <w:sz w:val="28"/>
        </w:rPr>
        <w:t xml:space="preserve">Město Karlovy Vary, odbor rozvoje a investic  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Datum:       </w:t>
      </w:r>
      <w:r>
        <w:rPr>
          <w:sz w:val="28"/>
        </w:rPr>
        <w:t xml:space="preserve">  Srpen 201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Vypracoval: </w:t>
      </w:r>
      <w:r>
        <w:rPr>
          <w:sz w:val="28"/>
        </w:rPr>
        <w:t>František JOZA – elektroprojek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Česká 148, Karlovy Var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Tel. č. 353220960</w:t>
      </w:r>
    </w:p>
    <w:p>
      <w:pPr>
        <w:pStyle w:val="Heading2"/>
        <w:ind w:left="1440" w:hanging="1440"/>
        <w:rPr/>
      </w:pPr>
      <w:r>
        <w:rPr/>
        <w:t xml:space="preserve">                     </w:t>
      </w:r>
      <w:r>
        <w:rPr/>
        <w:t>IČO: 12818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Rozvaděč „R32“ (dle výkr. E 4)</w:t>
        <w:tab/>
        <w:t xml:space="preserve">1 ks 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jistič 25 B/3 </w:t>
        <w:tab/>
        <w:t>1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měřič spotřeby el. energie, třífázový, jednosazbový</w:t>
        <w:tab/>
        <w:t>1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koupelnová galérka s osvětlením  a zásuvka </w:t>
        <w:tab/>
        <w:t>4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svítidlo dle výběru investora </w:t>
        <w:tab/>
        <w:t>17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nouzové  svítidlo s vlast. zdrojem </w:t>
        <w:tab/>
        <w:t>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protipožární dvířka v provedení  EI 30S DP 1</w:t>
        <w:tab/>
        <w:t>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automatický spínač osvětlení </w:t>
        <w:tab/>
        <w:t>1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vypínač 1pól, řazení 1, p.om., IP 20 </w:t>
        <w:tab/>
        <w:t>7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přepínač střídavý, řazení 6, p. om., IP 20 </w:t>
        <w:tab/>
        <w:t>14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tlač. ovladač, řazení 1/0, p. om., IP 20 </w:t>
        <w:tab/>
        <w:t>3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zásuvka 2P + PE, jednonásobná, p.om., IP 20</w:t>
        <w:tab/>
        <w:t>33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přepínač křížový, řazení 7, p. om., IP 20 </w:t>
        <w:tab/>
        <w:t>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rámeček jednonásobný </w:t>
        <w:tab/>
        <w:t>14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</w:t>
      </w:r>
      <w:r>
        <w:rPr/>
        <w:t xml:space="preserve">dvojnásobný, svislý </w:t>
        <w:tab/>
        <w:t>5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 </w:t>
      </w:r>
      <w:r>
        <w:rPr/>
        <w:t xml:space="preserve">trojnásobný, vodorovný </w:t>
        <w:tab/>
        <w:t>4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 </w:t>
      </w:r>
      <w:r>
        <w:rPr/>
        <w:t xml:space="preserve">dvojnásobný, vodorovný </w:t>
        <w:tab/>
        <w:t>5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kryt spínačů jednoduchý  </w:t>
        <w:tab/>
        <w:t xml:space="preserve">24 ks 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kryt zásuvky 2P + PE</w:t>
        <w:tab/>
        <w:t>33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kabel CYKY 2 x 1,5</w:t>
        <w:tab/>
        <w:t>70 m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</w:t>
      </w:r>
      <w:r>
        <w:rPr/>
        <w:t xml:space="preserve">CYKY 3 x 1,5 </w:t>
        <w:tab/>
        <w:t>165 m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</w:t>
      </w:r>
      <w:r>
        <w:rPr/>
        <w:t xml:space="preserve">CYKY 3 x 2,5 </w:t>
        <w:tab/>
        <w:t>175 m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</w:t>
      </w:r>
      <w:r>
        <w:rPr/>
        <w:t xml:space="preserve">CYKY 5 x 1,5 </w:t>
        <w:tab/>
        <w:t>54 m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</w:t>
      </w:r>
      <w:r>
        <w:rPr/>
        <w:t xml:space="preserve">CYKY 5 x 6 </w:t>
        <w:tab/>
        <w:t xml:space="preserve">10 m 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vodič CY 4 </w:t>
        <w:tab/>
        <w:tab/>
        <w:t>40 m</w:t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trubka pvc Ø 16, ohebná </w:t>
        <w:tab/>
        <w:t>70 m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krabice přístrojová KP 67/2</w:t>
        <w:tab/>
        <w:t>15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               </w:t>
      </w:r>
      <w:r>
        <w:rPr/>
        <w:t>KP 64/2</w:t>
        <w:tab/>
        <w:t>5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               </w:t>
      </w:r>
      <w:r>
        <w:rPr/>
        <w:t>KP 64/3</w:t>
        <w:tab/>
        <w:t>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               </w:t>
      </w:r>
      <w:r>
        <w:rPr/>
        <w:t>KP 64/LA</w:t>
        <w:tab/>
        <w:t>11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               </w:t>
      </w:r>
      <w:r>
        <w:rPr/>
        <w:t>KP 64/2L</w:t>
        <w:tab/>
        <w:t>4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                     </w:t>
      </w:r>
      <w:r>
        <w:rPr/>
        <w:t>KP 64/3L</w:t>
        <w:tab/>
        <w:t>2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krabice rozvodná KI 68L/3 se svorkovnicí </w:t>
        <w:tab/>
        <w:t>18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krabice rozvodná KU 68 –1903</w:t>
        <w:tab/>
        <w:t>23 ks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>HZS (demontáž, jednání, práce mimo ceník, úpravy</w:t>
        <w:tab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   </w:t>
      </w:r>
      <w:r>
        <w:rPr/>
        <w:t>a  přeložky vedení)</w:t>
        <w:tab/>
        <w:t xml:space="preserve">87 hod. </w:t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montážní práce </w:t>
        <w:tab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revizní zpráva </w:t>
        <w:tab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výpomocné práce zednické </w:t>
        <w:tab/>
        <w:tab/>
        <w:tab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47" w:leader="none"/>
          <w:tab w:val="right" w:pos="6804" w:leader="none"/>
          <w:tab w:val="right" w:pos="7938" w:leader="none"/>
          <w:tab w:val="right" w:pos="9072" w:leader="none"/>
        </w:tabs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hanging="1440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24:00Z</dcterms:created>
  <dc:creator>František Joza</dc:creator>
  <dc:description/>
  <dc:language>en-US</dc:language>
  <cp:lastModifiedBy>František Joza</cp:lastModifiedBy>
  <dcterms:modified xsi:type="dcterms:W3CDTF">2012-08-21T14:44:00Z</dcterms:modified>
  <cp:revision>2</cp:revision>
  <dc:subject/>
  <dc:title/>
</cp:coreProperties>
</file>